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lang w:val="en-US" w:eastAsia="zh-CN"/>
        </w:rPr>
        <w:t>河南农业大学本科生学籍档案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</w:rPr>
        <w:t>材料归档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归档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归档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2025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6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毕业的本科生学籍材料，具体包括入学登记表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（入学登记表不需要附身份证复印件）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、学籍表、成绩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归档要求及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不得随意涂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不得使用复印件。所有归档材料一律使用原件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凡需签名、盖章、审核意见、日期等处必须填写，缺一不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880</wp:posOffset>
            </wp:positionH>
            <wp:positionV relativeFrom="paragraph">
              <wp:posOffset>326390</wp:posOffset>
            </wp:positionV>
            <wp:extent cx="4751070" cy="3235960"/>
            <wp:effectExtent l="0" t="0" r="0" b="0"/>
            <wp:wrapNone/>
            <wp:docPr id="1" name="ECB019B1-382A-4266-B25C-5B523AA43C1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B019B1-382A-4266-B25C-5B523AA43C14-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籍档案</w:t>
      </w:r>
      <w:r>
        <w:rPr>
          <w:rFonts w:ascii="仿宋" w:hAnsi="仿宋" w:cs="仿宋" w:eastAsia="仿宋"/>
          <w:sz w:val="28"/>
          <w:szCs w:val="28"/>
        </w:rPr>
        <w:t>归档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第一步】文件组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入学登记表按班级组卷，一人一份，一班一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籍表与成绩单放在一起，一人一份，一班一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第二步】文件排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每卷（册）内文件按学号顺序排列，小号在上，大号在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第三步】编写页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排序后在材料的每一页，用铅笔顺次编写页码（流水号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3…</w:t>
      </w:r>
      <w:r>
        <w:rPr>
          <w:rFonts w:ascii="仿宋" w:hAnsi="仿宋" w:cs="仿宋" w:eastAsia="仿宋"/>
          <w:sz w:val="28"/>
          <w:szCs w:val="28"/>
        </w:rPr>
        <w:t>），直到最后一页（卷内目录和备考表不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需</w:t>
      </w:r>
      <w:r>
        <w:rPr>
          <w:rFonts w:ascii="仿宋" w:hAnsi="仿宋" w:cs="仿宋" w:eastAsia="仿宋"/>
          <w:sz w:val="28"/>
          <w:szCs w:val="28"/>
        </w:rPr>
        <w:t>要编写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凡是有文字的，均填写页码，空白页不写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页码一律标注在</w:t>
      </w:r>
      <w:r>
        <w:rPr>
          <w:rFonts w:ascii="仿宋" w:hAnsi="仿宋" w:cs="仿宋" w:eastAsia="仿宋"/>
          <w:sz w:val="28"/>
          <w:szCs w:val="28"/>
        </w:rPr>
        <w:t>正面的右上角，反面的左上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第四步】填写卷内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完善卷内目录里的内容，卷内目录格式不允许改变，并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。同时将所有卷内目录电子版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电子文件命名为专业班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卷内目录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打包以备移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第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b/>
          <w:bCs/>
          <w:sz w:val="28"/>
          <w:szCs w:val="28"/>
        </w:rPr>
        <w:t>步】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套打封皮、封底并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到档案馆领取本科生学籍档案封皮、封底，根据套打样表完善相关内容后直接打印。其中</w:t>
      </w:r>
      <w:r>
        <w:rPr>
          <w:rFonts w:ascii="仿宋" w:hAnsi="仿宋" w:cs="仿宋" w:eastAsia="仿宋"/>
          <w:sz w:val="28"/>
          <w:szCs w:val="28"/>
        </w:rPr>
        <w:t>封底移交人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院审核档案的老师</w:t>
      </w:r>
      <w:r>
        <w:rPr>
          <w:rFonts w:ascii="仿宋" w:hAnsi="仿宋" w:cs="仿宋" w:eastAsia="仿宋"/>
          <w:sz w:val="28"/>
          <w:szCs w:val="28"/>
        </w:rPr>
        <w:t>）、检查人（分管领导）签字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整理好的学籍档案按照封皮、卷内目录、学籍材料、封底的顺序用长尾夹固定好到档案馆打孔穿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第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28"/>
          <w:szCs w:val="28"/>
        </w:rPr>
        <w:t>步】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填写移交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根据专业班级顺序逐本登记填写移交清单，填写要求参见样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第七步】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院、教务处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院初步</w:t>
      </w:r>
      <w:r>
        <w:rPr>
          <w:rFonts w:ascii="仿宋" w:hAnsi="仿宋" w:cs="仿宋" w:eastAsia="仿宋"/>
          <w:sz w:val="28"/>
          <w:szCs w:val="28"/>
        </w:rPr>
        <w:t>核验学生提交的材料是否符合相应要求，对不符合相应要求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及时修整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教务处对移交材料再次复核，并在移交清单上签字盖章。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（入学登记表学院审核即可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【第八步】移交档案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/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院携带审核无误的学籍材料、移交清单等到档案馆打孔装订，并</w:t>
      </w:r>
      <w:r>
        <w:rPr>
          <w:rFonts w:ascii="仿宋" w:hAnsi="仿宋" w:cs="仿宋" w:eastAsia="仿宋"/>
          <w:sz w:val="28"/>
          <w:szCs w:val="28"/>
        </w:rPr>
        <w:t>办理移交手续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移交时需提供材料内容如下：学籍档案（纸质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份）、档案移交清单（纸质版两份、电子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份）、所有学籍档案卷内目录（电子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份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电子版材料发送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dasj@henau.edu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588" w:right="1588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2:58:00Z</dcterms:created>
  <dc:creator>Administrator</dc:creator>
  <dc:description/>
  <dc:language>en-US</dc:language>
  <cp:lastModifiedBy>Will i am ran</cp:lastModifiedBy>
  <cp:lastPrinted>2019-09-03T16:56:00Z</cp:lastPrinted>
  <dcterms:modified xsi:type="dcterms:W3CDTF">2025-06-04T08:50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C86D43F894840B8FC290B6B436E6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UxMGNkNWIwZWM2YWM1NTE4YjQwMjdlYzZmMmE2OTEiLCJ1c2VySWQiOiIxMzc1NDEwMTQ2In0=</vt:lpwstr>
  </property>
</Properties>
</file>