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保定职业技术学院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顶岗实习协议书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 xml:space="preserve">甲方：保定职业技术学院   </w:t>
      </w:r>
      <w:r>
        <w:rPr>
          <w:rFonts w:ascii="宋体;SimSun" w:hAnsi="宋体;SimSun" w:cs="宋体;SimSun"/>
          <w:b/>
          <w:sz w:val="24"/>
        </w:rPr>
        <w:t xml:space="preserve"> 机电工程  </w:t>
      </w:r>
      <w:r>
        <w:rPr>
          <w:rFonts w:ascii="宋体;SimSun" w:hAnsi="宋体;SimSun" w:cs="宋体;SimSun"/>
          <w:sz w:val="24"/>
        </w:rPr>
        <w:t xml:space="preserve">    系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乙方：（实习单位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丙方：学生姓名：           性别：       系：                班级：      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为落实高等职业教育以服务为宗旨，以就业为导向，走产学结合的发展道路，培养生产、建设、管理、服务第一线需要的“下得去、留得住、用的上”，实践能力强、综合素质高、职业道德好的高技能人才，实现学院发展、企业受益、学生提高的共赢目标，经双方友好协商，就甲方选派毕业实习学生到乙方顶岗实习达成此协议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协议双方的权利与义务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的权利与义务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为乙方提供顶岗实习提纲，与乙方共同落实顶岗实习方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评定学生实习成绩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选派专业指导教师负责协调学生实习有关工作，并对实习学生给予必要的专业指导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生以企业员工的身份来遵守</w:t>
      </w:r>
      <w:r>
        <w:rPr>
          <w:rFonts w:ascii="宋体;SimSun" w:hAnsi="宋体;SimSun" w:cs="宋体;SimSun"/>
          <w:sz w:val="28"/>
          <w:szCs w:val="28"/>
        </w:rPr>
        <w:t>企业的各项规章制度和工作纪律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及时与乙方共同协商解决学生实习过程中出现的问题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乙方的权利与义务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与甲方共同落实顶岗实习方案，评定学生实习成绩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指定企业指导教师负责实习学生的技术指导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按照企业员工的要求对学生进行管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及时与甲方共同协商解决学生实习过程中出现的问题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丙方的权利与义务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按学院规定参加顶岗实习，自觉遵守校企双方</w:t>
      </w:r>
      <w:r>
        <w:rPr>
          <w:rFonts w:ascii="宋体;SimSun" w:hAnsi="宋体;SimSun" w:cs="宋体;SimSun"/>
          <w:sz w:val="24"/>
        </w:rPr>
        <w:t>各项规章制度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严格遵各项安全规定，确保自身安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按要求完成顶岗实习报告，圆满完成实习任务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其他未尽事宜，通过三方协商解决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本协议一式三份，甲、乙、丙三方各执一份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代表签字：            乙方代表签字：              丙方签字：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4"/>
        </w:rPr>
        <w:t>（签章）：</w:t>
      </w:r>
      <w:r>
        <w:rPr>
          <w:rFonts w:ascii="宋体;SimSun" w:hAnsi="宋体;SimSun" w:cs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4"/>
        </w:rPr>
        <w:t>（签章）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p>
      <w:pPr>
        <w:pStyle w:val="Normal"/>
        <w:spacing w:lineRule="exact" w:line="480"/>
        <w:ind w:firstLine="600"/>
        <w:rPr/>
      </w:pPr>
      <w:r>
        <w:rPr>
          <w:rFonts w:ascii="宋体;SimSun" w:hAnsi="宋体;SimSun" w:cs="宋体;SimSun"/>
          <w:sz w:val="24"/>
        </w:rPr>
        <w:t>年  月   日              年   月   日                年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1:32:00Z</dcterms:created>
  <dc:creator>雨林木风</dc:creator>
  <dc:description/>
  <cp:keywords/>
  <dc:language>en-US</dc:language>
  <cp:lastModifiedBy>雨林木风</cp:lastModifiedBy>
  <dcterms:modified xsi:type="dcterms:W3CDTF">2010-12-29T02:00:00Z</dcterms:modified>
  <cp:revision>4</cp:revision>
  <dc:subject/>
  <dc:title/>
</cp:coreProperties>
</file>