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机电系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毕业生顶岗</w:t>
      </w:r>
      <w:r>
        <w:rPr/>
        <w:t>实习安排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264"/>
        <w:gridCol w:w="2107"/>
        <w:gridCol w:w="2317"/>
        <w:gridCol w:w="1885"/>
        <w:gridCol w:w="1009"/>
      </w:tblGrid>
      <w:tr>
        <w:trPr>
          <w:trHeight w:val="43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任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交材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27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落实实习单位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并上报班主任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接收证明；毕业实习顶岗协议书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，未落实实习单位学生回校报到，由系里安排校内实习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交个人申请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，向指导教师汇报实习情况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报告一，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指导教师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，向指导教师汇报实习情况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报告二，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指导教师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，向指导教师汇报实习情况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报告三，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指导教师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实习结束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0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校，毕业实习交流，填写有关实习资料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、</w:t>
            </w:r>
            <w:r>
              <w:rPr>
                <w:color w:val="FF0000"/>
                <w:sz w:val="24"/>
              </w:rPr>
              <w:t>3000</w:t>
            </w:r>
            <w:r>
              <w:rPr>
                <w:color w:val="FF0000"/>
                <w:sz w:val="24"/>
              </w:rPr>
              <w:t>字《顶岗实习总结报告》。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、交毕业实习考核表（盖单位章）。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、未签协议或合同者，交灵活就业登记表（盖单位章）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、交学生证、阅览证、借书证等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和实习指导教师、系学工办、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6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理毕业手续，领取毕业证、离校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学工办、班主任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46:00Z</dcterms:created>
  <dc:creator>微软用户</dc:creator>
  <dc:description/>
  <cp:keywords/>
  <dc:language>en-US</dc:language>
  <cp:lastModifiedBy>明茜</cp:lastModifiedBy>
  <cp:lastPrinted>2011-12-06T12:04:00Z</cp:lastPrinted>
  <dcterms:modified xsi:type="dcterms:W3CDTF">2012-06-06T00:17:00Z</dcterms:modified>
  <cp:revision>16</cp:revision>
  <dc:subject/>
  <dc:title>机电系2010届毕业生实习安排</dc:title>
</cp:coreProperties>
</file>