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-6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华文中宋;hakuyoxingshu7000" w:hAnsi="华文中宋;hakuyoxingshu7000" w:cs="华文中宋;hakuyoxingshu7000" w:eastAsia="华文中宋;hakuyoxingshu7000"/>
          <w:b/>
          <w:bCs/>
          <w:sz w:val="36"/>
          <w:szCs w:val="36"/>
        </w:rPr>
        <w:t>浙江财经大学东方学院素质拓展奖学金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　　　——　　　学年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napToGrid w:val="false"/>
        <w:ind w:firstLine="1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院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0"/>
        <w:gridCol w:w="1485"/>
        <w:gridCol w:w="1260"/>
        <w:gridCol w:w="1778"/>
        <w:gridCol w:w="1440"/>
        <w:gridCol w:w="2112"/>
      </w:tblGrid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级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育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成绩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奖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卡号</w:t>
            </w:r>
          </w:p>
        </w:tc>
        <w:tc>
          <w:tcPr>
            <w:tcW w:w="8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学年获奖情况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人 小 结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1595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评审小组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　　　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  <w:tr>
        <w:trPr>
          <w:trHeight w:val="1505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审核意见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　　　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  <w:tr>
        <w:trPr>
          <w:trHeight w:val="608" w:hRule="atLeast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注：本表一式两份，经所在分院签字盖章方为有效。学院批准后加盖学院公章存入本人档案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5:00Z</dcterms:created>
  <dc:creator>hjj</dc:creator>
  <dc:description/>
  <cp:keywords/>
  <dc:language>en-US</dc:language>
  <cp:lastModifiedBy>Administrator</cp:lastModifiedBy>
  <dcterms:modified xsi:type="dcterms:W3CDTF">2015-09-28T11:34:00Z</dcterms:modified>
  <cp:revision>5</cp:revision>
  <dc:subject/>
  <dc:title>附件4  浙江财经大学东方学院素质拓展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